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7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Dotyczy przetargu nieograniczonego pn. Wymiana foteli, remont podłogi i oświetlenia przeszkodowego w kinie „Metalowiec” w Kraśni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e należę do grupy kapitałowej o której mowa w art. 24 ust. 2  pkt 5 ustawy Prawo zamówień publicznych (t.j. Dz. U. z 2013 r. poz. 907 ze zm.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, dnia___________ 2014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5:00Z</dcterms:created>
  <dc:creator/>
  <dc:description/>
  <cp:keywords/>
  <dc:language>en-US</dc:language>
  <cp:lastModifiedBy>WD</cp:lastModifiedBy>
  <dcterms:modified xsi:type="dcterms:W3CDTF">2014-07-15T10:57:00Z</dcterms:modified>
  <cp:revision>12</cp:revision>
  <dc:subject/>
  <dc:title/>
</cp:coreProperties>
</file>